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www.ercot.com/mktrules/issues/NPRR1319" \l "summar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319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Modifications to Seasonal Mothball Periods and Clarification to Evaluation Proces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5, 202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lake Holt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ake.holt@lcra.org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ower Colorado River Authority (LCRA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54-913-809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On February 4, 2026, WMS reviewed Nodal Protocol Revision Request (NPRR) 1319.  WMS voted unanimously to request PRS continue to table NPRR1319.  All Market Segments participated in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TextBody"/>
        <w:spacing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19NPRR-06 WMS Comments 02052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ke.holt@lc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22:19:00Z</dcterms:created>
  <dc:creator>ERCOT/if</dc:creator>
  <dc:description/>
  <cp:keywords/>
  <dc:language>en-US</dc:language>
  <cp:lastModifiedBy>ROS Desktop Edits 020526</cp:lastModifiedBy>
  <cp:lastPrinted>2001-06-20T11:28:00Z</cp:lastPrinted>
  <dcterms:modified xsi:type="dcterms:W3CDTF">2026-02-05T19:54:00Z</dcterms:modified>
  <cp:revision>5</cp:revision>
  <dc:subject/>
  <dc:title>Protocols Workshop</dc:title>
</cp:coreProperties>
</file>